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536" w:leader="none"/>
          <w:tab w:val="left" w:pos="6840" w:leader="none"/>
          <w:tab w:val="right" w:pos="9072" w:leader="none"/>
        </w:tabs>
        <w:ind w:left="1440" w:hanging="0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7885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(nuovo)Partito comunista italiano</w:t>
      </w:r>
    </w:p>
    <w:p>
      <w:pPr>
        <w:pStyle w:val="Normal"/>
        <w:spacing w:lineRule="auto" w:line="240"/>
        <w:ind w:left="1620" w:hanging="0"/>
        <w:rPr>
          <w:szCs w:val="20"/>
        </w:rPr>
      </w:pPr>
      <w:r>
        <w:rPr>
          <w:szCs w:val="20"/>
        </w:rPr>
        <w:t>Comitato Centrale</w:t>
      </w:r>
    </w:p>
    <w:p>
      <w:pPr>
        <w:pStyle w:val="Normal"/>
        <w:spacing w:lineRule="auto" w:line="240"/>
        <w:ind w:left="2124" w:hanging="0"/>
        <w:rPr>
          <w:szCs w:val="20"/>
        </w:rPr>
      </w:pPr>
      <w:r>
        <w:rPr>
          <w:szCs w:val="20"/>
        </w:rPr>
        <w:t xml:space="preserve">Sito: http://www.nuovopci.it </w:t>
      </w:r>
    </w:p>
    <w:p>
      <w:pPr>
        <w:pStyle w:val="Header"/>
        <w:spacing w:lineRule="auto" w:line="240"/>
        <w:ind w:left="2124" w:hanging="0"/>
        <w:rPr>
          <w:sz w:val="16"/>
          <w:szCs w:val="16"/>
        </w:rPr>
      </w:pPr>
      <w:r>
        <w:rPr>
          <w:szCs w:val="20"/>
        </w:rPr>
        <w:t>e.mail: lavocenpci40@yahoo.com</w:t>
      </w:r>
    </w:p>
    <w:p>
      <w:pPr>
        <w:pStyle w:val="Normal"/>
        <w:spacing w:lineRule="auto" w:line="240"/>
        <w:ind w:left="21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620" w:hanging="0"/>
        <w:rPr>
          <w:szCs w:val="20"/>
        </w:rPr>
      </w:pPr>
      <w:r>
        <w:rPr>
          <w:szCs w:val="20"/>
        </w:rPr>
        <w:t>Delegazione:</w:t>
      </w:r>
    </w:p>
    <w:p>
      <w:pPr>
        <w:pStyle w:val="Header"/>
        <w:spacing w:lineRule="auto" w:line="240"/>
        <w:ind w:left="2124" w:hanging="0"/>
        <w:rPr>
          <w:szCs w:val="20"/>
        </w:rPr>
      </w:pPr>
      <w:r>
        <w:rPr>
          <w:szCs w:val="20"/>
        </w:rPr>
        <w:t>BP3 4, rue Lénine 93451 L'Île St Denis (Francia)</w:t>
      </w:r>
    </w:p>
    <w:p>
      <w:pPr>
        <w:pStyle w:val="Header"/>
        <w:spacing w:lineRule="auto" w:line="240"/>
        <w:ind w:left="2124" w:hanging="0"/>
        <w:rPr>
          <w:sz w:val="12"/>
          <w:szCs w:val="12"/>
        </w:rPr>
      </w:pPr>
      <w:r>
        <w:rPr>
          <w:szCs w:val="20"/>
        </w:rPr>
        <w:t>e.mail: delegazionecpnpci@yahoo.it</w:t>
      </w:r>
    </w:p>
    <w:p>
      <w:pPr>
        <w:pStyle w:val="Header"/>
        <w:pBdr>
          <w:bottom w:val="single" w:sz="6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>Comunicato CC 17/2016 - 10 settembre 2016</w:t>
      </w:r>
    </w:p>
    <w:p>
      <w:pPr>
        <w:pStyle w:val="Normal"/>
        <w:widowControl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widowControl w:val="false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olor w:val="000000"/>
          <w:szCs w:val="20"/>
        </w:rPr>
        <w:t>Valorizzare l’Amministrazione Comunale Raggi per far fare un passo avanti alla rivoluzione socialista!</w:t>
      </w:r>
    </w:p>
    <w:p>
      <w:pPr>
        <w:pStyle w:val="Normal"/>
        <w:widowControl w:val="false"/>
        <w:spacing w:lineRule="auto" w:line="2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La putrefazione della Repubblica Pontificia, </w:t>
      </w:r>
    </w:p>
    <w:p>
      <w:pPr>
        <w:pStyle w:val="Normal"/>
        <w:widowControl w:val="false"/>
        <w:spacing w:lineRule="auto" w:line="2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l’AC di Roma e la costituzione del Governo di Blocco Popolare</w:t>
      </w:r>
    </w:p>
    <w:p>
      <w:pPr>
        <w:pStyle w:val="Normal"/>
        <w:widowControl w:val="false"/>
        <w:spacing w:lineRule="auto" w:line="240"/>
        <w:rPr>
          <w:b/>
          <w:b/>
          <w:color w:val="000000"/>
          <w:sz w:val="36"/>
          <w:szCs w:val="20"/>
        </w:rPr>
      </w:pPr>
      <w:r>
        <w:rPr>
          <w:b/>
          <w:color w:val="000000"/>
          <w:sz w:val="36"/>
          <w:szCs w:val="20"/>
        </w:rPr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 xml:space="preserve">A Roma il ballottaggio del 19 giugno ha suonato la fine della successione di AC dei partiti delle Larghe Intese (centro-destra e centro-sinistra a rimorchio dei primi). Sono i partiti che da anni aggirano la Costituzione del 1948 e forniscono la maggioranza parlamentare ai governi della Repubblica Pontificia e all’amministrazione statale che sfrutta e devasta l’intero paese: ora hanno perso il Comune della capitale della RP. La struttura amministrativa di Mafia Capitale è caduta nelle mani del Movimento Cinque Stelle. Da allora due sono le vie oggettivamente percorribili in contesa per il futuro: o sarà il sistema di Mafia Capitale a risucchiare la nuova Amministrazione Comunale nella putrefazione della Repubblica Pontificia o saremo noi comunisti capaci di orientare le masse popolari della capitale della RP a sfruttare la vittoria del 19 giugno, a mobilitarsi e organizzarsi a un livello superiore, a lottare con decisione per i propri interessi su ogni terreno e in ogni campo, in ogni azienda, in ogni scuola e in ogni quartiere facendo così compiere un passo avanti al movimento per la costituzione di un governo nazionale d’emergenza, il </w:t>
      </w:r>
      <w:hyperlink r:id="rId3">
        <w:r>
          <w:rPr>
            <w:rStyle w:val="InternetLink"/>
            <w:szCs w:val="20"/>
          </w:rPr>
          <w:t>Governo di Blocco Popolare</w:t>
        </w:r>
      </w:hyperlink>
      <w:r>
        <w:rPr>
          <w:color w:val="000000"/>
          <w:szCs w:val="20"/>
        </w:rPr>
        <w:t xml:space="preserve">. 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>Infatti anche a Roma sta a noi comunisti mobilitare quanto di avanzato vi è in ogni settore e in ogni ambiente e isolare i responsabili di Mafia Capitale e i loro servi irriducibili. Questo sistema di degrado materiale, intellettuale e morale e di guerra fa centro a Roma, ma è sistema nazionale legato a doppio filo alla UE, alla BCE, alla NATO e alla Comunità Internazionale dei gruppi imperialisti europei, americani e sionisti di cui il Vaticano è uno dei pilastri portanti.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 xml:space="preserve">Virginia Raggi, la sua giunta comunale e la sua maggioranza consiliare possono e devono decidere a quale di quelle due vie dare il loro contributo. Ancora esitano: l’idea che un’Amministrazione Comunale faccia gli interessi delle masse popolari romane senza fare la guerra al sistema politico dominante a Roma e in Italia, cioè alla Repubblica Pontifica, è la maschera con cui in questi giorni coprono i loro loschi propositi personaggi e gruppi che vogliono risucchiare la nuova amministrazione nel gorgo della corruzione e della criminalità organizzata, della guerra NATO e del disastro sociale e territoriale. Questo è la Repubblica Pontificia in putrefazione. 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 xml:space="preserve">In realtà, nessuna città come nessuna azienda si salva da sola. Ognuna si salva principalmente contribuendo alla salvezza comune. Quello che è impossibile fare all’Amministrazione Comunale di Luigi De Magistris a Napoli, all’AC di Chiara Appendino a Torino e all’AC di ogni altra città e paese, è doppiamente impossibile all’AC di Virginia Raggi a Roma. Chi vuole fare gli interessi delle masse popolari romane deve dichiarare guerra alla Repubblica Pontificia e alla Corte Pontificia, alla NATO e alla UE, deve promuovere la mobilitazione e l’organizzazione delle masse popolari che sono la sua forza, deve collegarsi con tutte le amministrazioni comunali obbligate anch’esse a lottare contro il governo centrale: da Napoli, a Messina, a Torino. La lotta per i rinnovi contrattuali e la difesa del CCNL e la mobilitazione per finalmente attuare le parti progressiste della Costituzione del 1948 contribuiscono ai compiti che un’Amministrazione Comunale favorevole alle masse popolari deve assolvere e una simile AC le deve appoggiare con tutte le sue risorse. 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 xml:space="preserve">Ma la particolarità di Roma consiste nel fatto che il principale dei “poteri forti” di Mafia Capitale è </w:t>
      </w:r>
      <w:hyperlink r:id="rId4">
        <w:r>
          <w:rPr>
            <w:rStyle w:val="InternetLink"/>
            <w:szCs w:val="20"/>
          </w:rPr>
          <w:t>il Vaticano con la sua Corte Pontificia</w:t>
        </w:r>
      </w:hyperlink>
      <w:r>
        <w:rPr>
          <w:color w:val="000000"/>
          <w:szCs w:val="20"/>
        </w:rPr>
        <w:t xml:space="preserve"> e la sua rete di dicasteri, ordini, congregazioni, proprietà immobiliari e finanziarie, affari, ospedali, scuole ed opere pie. Alla corte Pontificia fanno capo una parte importante degli eventi romani, del turismo romano, delle attività economiche di Roma, delle proprietà immobiliari e delle banche romane. Per la Corte Pontificia Roma è solo il teatro per la messa in scena della sua opera mondiale come la popolazione italiana </w:t>
      </w:r>
      <w:hyperlink r:id="rId5">
        <w:r>
          <w:rPr>
            <w:rStyle w:val="InternetLink"/>
            <w:szCs w:val="20"/>
          </w:rPr>
          <w:t>è solo gregge</w:t>
        </w:r>
      </w:hyperlink>
      <w:r>
        <w:rPr>
          <w:color w:val="000000"/>
          <w:szCs w:val="20"/>
        </w:rPr>
        <w:t xml:space="preserve"> da tosare per attingere le risorse necessarie per compierla. Pensare di amministrare Roma “ignorando” questo, senza mettere a contribuzione anche tutti gli organismi di questa, senza mobilitare capillarmente i lavoratori onesti a denunciare complotti, intrighi e reati, senza appoggiarli quando li impediscono, è votarsi a continuare a servire il sistema di Mafia Capitale, o per incoscienza o in esecuzione di un astuto disegno: cambiare tutto per non cambiare niente. 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>Per fare gli interessi delle masse popolari romane, bisogna mobilitare le stesse a organizzarsi e a lottare per i propri interessi particolari e generali, a prendere capillarmente subito e direttamente, d’emergenza, le misure immediate utili e necessarie e a preparare quelle di più lungo respiro. Non si tratta di far funzionare meglio la macchina amministrativa di Mafia Capitale e tanto meno di elaborare a tavolino un piano generale di dettaglio di una buona gestione di Roma in cui gli affaristi e i criminali di Mafia Capitale dovrebbero fare quello che è contro i loro interessi. Niente piani generali di gestione ordinaria, velleitari perché non abbiamo ancora creato le condizioni per attuarli, ma mettere con misure d’emergenza a contribuzione tutte le risorse e tutti gli individui di buona volontà per mobilitare e organizzare, per elevare la coscienza e portare all’azione diretta la parte progressista delle masse popolari, isolare i poteri forti e i loro agenti irriducibili e attuare subito e direttamente in ogni caseggiato, in ogni quartiere, in ogni azienda, in ogni scuola e in ogni istituzione le misure immediate già possibili e creare le basi per le altre.</w:t>
      </w:r>
    </w:p>
    <w:p>
      <w:pPr>
        <w:pStyle w:val="Normal"/>
        <w:widowControl w:val="false"/>
        <w:rPr/>
      </w:pPr>
      <w:r>
        <w:rPr>
          <w:color w:val="000000"/>
          <w:szCs w:val="20"/>
        </w:rPr>
        <w:t>È una menzogna vergognosa ed evidente sostenere che non ci sono i soldi. I soldi ci sono per ogni opera per cui occorrono soldi. Da decenni il denaro che circola in Italia è tutta moneta fiduciaria, cioè moneta creata dalle banche facendo un prestito e aprendo un conto corrente al debitore: in una quantità che dipende dalle decisioni dei banchieri. Quindi si tratta solo di creare caso per caso e su scala generale i rapporti di forza necessari per convincere i banchieri a fare credito per le opere necessarie e utili alle masse popolari, come fino adesso lo hanno fatto per le operazioni di Mafia Capitale e per speculazioni finanziarie e immobiliari di ogni genere.</w:t>
      </w:r>
    </w:p>
    <w:p>
      <w:pPr>
        <w:pStyle w:val="Normal"/>
        <w:widowControl w:val="false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Il malandare di Roma non è un fatto isolato in un paese che funziona bene per le masse popolari. Roma è solo il centro del marasma che la Repubblica Pontificia e i gruppi imperialisti europei, americani e sionisti impongono in tutto il nostro paese come nel resto del mondo. Nell’interesse delle masse popolari romane, Roma può e deve diventare un centro particolare della lotta generale per porre fine a questo marasma, può profittare perfino della presenza del Papato, imparando da quello che fecero anni fa i romani, al tempo di Pio IX e della Repubblica Romana (1846-1849). </w:t>
      </w:r>
    </w:p>
    <w:p>
      <w:pPr>
        <w:pStyle w:val="Normal"/>
        <w:widowControl w:val="false"/>
        <w:spacing w:lineRule="auto" w:line="240"/>
        <w:rPr>
          <w:color w:val="000000"/>
          <w:szCs w:val="20"/>
        </w:rPr>
      </w:pPr>
      <w:r>
        <w:rPr>
          <w:i/>
          <w:color w:val="000000"/>
          <w:szCs w:val="20"/>
        </w:rPr>
        <w:t>A fronte del corso catastrofico delle cose che la borghesia imperialista impone a tutto il mondo, il (nuovo) Partito comunista italiano chiama ogni lavoratore, donna, giovane, immigrato e pensionato a diventare comunista, cioè ad assumersi la missione di mobilitare le masse popolari del nostro paese a fare la rivoluzione socialista e instaurare il socialismo</w:t>
      </w:r>
      <w:r>
        <w:rPr>
          <w:color w:val="000000"/>
          <w:szCs w:val="20"/>
        </w:rPr>
        <w:t xml:space="preserve">. </w:t>
      </w:r>
    </w:p>
    <w:p>
      <w:pPr>
        <w:pStyle w:val="Normal"/>
        <w:widowControl w:val="false"/>
        <w:spacing w:lineRule="auto" w:line="240"/>
        <w:rPr/>
      </w:pPr>
      <w:r>
        <w:rPr/>
        <w:t xml:space="preserve">Abbiamo preso questo appello dal nostro </w:t>
      </w:r>
      <w:hyperlink r:id="rId6">
        <w:r>
          <w:rPr>
            <w:rStyle w:val="InternetLink"/>
          </w:rPr>
          <w:t>Comunicato CC 15/2016</w:t>
        </w:r>
      </w:hyperlink>
      <w:r>
        <w:rPr/>
        <w:t xml:space="preserve"> a cui rimandiamo e lo rilanciamo a conclusione di questo appello a far diventare la vittoria del 19 giugno 2016 un passo avanti della </w:t>
      </w:r>
      <w:r>
        <w:fldChar w:fldCharType="begin"/>
      </w:r>
      <w:r>
        <w:rPr>
          <w:rStyle w:val="InternetLink"/>
        </w:rPr>
        <w:instrText xml:space="preserve"> HYPERLINK "http://www.nuovopci.it/scritti/mpnpci/03_Il_PC_lotta_Italia_nuovo_paese_socialista.html" \l "3_3"</w:instrText>
      </w:r>
      <w:r>
        <w:rPr>
          <w:rStyle w:val="InternetLink"/>
        </w:rPr>
        <w:fldChar w:fldCharType="separate"/>
      </w:r>
      <w:r>
        <w:rPr>
          <w:rStyle w:val="InternetLink"/>
        </w:rPr>
        <w:t>guerra popolare rivoluzionaria</w:t>
      </w:r>
      <w:r>
        <w:rPr>
          <w:rStyle w:val="InternetLink"/>
        </w:rPr>
        <w:fldChar w:fldCharType="end"/>
      </w:r>
      <w:r>
        <w:rPr/>
        <w:t xml:space="preserve"> che instaurerà il socialismo nel nostro paese.</w:t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</w:rPr>
        <w:t xml:space="preserve">Costituire clandestinamente in ogni azienda capitalista, in ogni azienda pubblica, in ogni istituzione e in ogni centro abitato un Comitato di Partito </w:t>
      </w:r>
      <w:r>
        <w:rPr>
          <w:b/>
          <w:sz w:val="24"/>
        </w:rPr>
        <w:t>per assimilare la concezione comunista del mondo e imparare ad applicarla concretamente ognuno nella sua situazione particolare!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Studiare il </w:t>
      </w:r>
      <w:hyperlink r:id="rId7">
        <w:r>
          <w:rPr>
            <w:rStyle w:val="InternetLink"/>
            <w:b/>
            <w:i/>
            <w:sz w:val="24"/>
          </w:rPr>
          <w:t>Manifesto Programma</w:t>
        </w:r>
      </w:hyperlink>
      <w:r>
        <w:rPr>
          <w:b/>
          <w:i/>
          <w:sz w:val="24"/>
        </w:rPr>
        <w:t xml:space="preserve"> </w:t>
      </w:r>
      <w:r>
        <w:rPr>
          <w:b/>
          <w:sz w:val="24"/>
        </w:rPr>
        <w:t>del Partito è la prima attività di chi si organizza per diventare comunista. Stabilire un contatto clandestino con il Centro del Partito è la seconda. Promuovere la costituzione di OO e OP e il loro orientamento a costituire il GBP è la terza</w:t>
      </w:r>
      <w:r>
        <w:rPr>
          <w:b/>
          <w:color w:val="000000"/>
          <w:sz w:val="24"/>
        </w:rPr>
        <w:t>.</w:t>
      </w:r>
    </w:p>
    <w:p>
      <w:pPr>
        <w:pStyle w:val="Normal"/>
        <w:widowControl w:val="false"/>
        <w:spacing w:lineRule="auto" w:line="24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eWeb"/>
        <w:widowControl w:val="false"/>
        <w:spacing w:lineRule="auto" w:line="240"/>
        <w:rPr>
          <w:szCs w:val="20"/>
        </w:rPr>
      </w:pPr>
      <w:r>
        <w:rPr>
          <w:b/>
          <w:i/>
          <w:color w:val="000000"/>
          <w:szCs w:val="20"/>
        </w:rPr>
        <w:t>**************</w:t>
      </w:r>
    </w:p>
    <w:p>
      <w:pPr>
        <w:pStyle w:val="Normal"/>
        <w:widowControl w:val="false"/>
        <w:spacing w:lineRule="auto" w:line="240"/>
        <w:rPr/>
      </w:pPr>
      <w:r>
        <w:rPr>
          <w:sz w:val="16"/>
          <w:szCs w:val="16"/>
        </w:rPr>
        <w:t xml:space="preserve">Per mettersi in contatto con il Centro del (n)PCI senza essere individuati e messi sotto controllo dalle Forze dell’Ordine borghese, una via consiste nell’usare TOR [vedere </w:t>
      </w:r>
      <w:hyperlink r:id="rId8">
        <w:r>
          <w:rPr>
            <w:rStyle w:val="InternetLink"/>
            <w:sz w:val="16"/>
            <w:szCs w:val="16"/>
          </w:rPr>
          <w:t>http://www.nuovopci.it/corrisp/risp03.html</w:t>
        </w:r>
      </w:hyperlink>
      <w:r>
        <w:rPr>
          <w:sz w:val="16"/>
          <w:szCs w:val="16"/>
        </w:rPr>
        <w:t xml:space="preserve"> ], aprire una casella email con TOR e inviare da essa a una delle caselle del Partito i messaggi criptati con PGP e con la chiave pubblica del Partito [vedere </w:t>
      </w:r>
      <w:hyperlink r:id="rId9">
        <w:r>
          <w:rPr>
            <w:rStyle w:val="InternetLink"/>
            <w:sz w:val="16"/>
            <w:szCs w:val="16"/>
          </w:rPr>
          <w:t>http://www.nuovopci.it/corrisp/risp03.html</w:t>
        </w:r>
      </w:hyperlink>
      <w:r>
        <w:rPr>
          <w:sz w:val="16"/>
          <w:szCs w:val="16"/>
        </w:rPr>
        <w:t xml:space="preserve"> ].</w:t>
      </w:r>
      <w:r>
        <w:rPr>
          <w:color w:val="000000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roid Sans Mono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  <w:lang w:val="fr-F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Yui372181365406924560121">
    <w:name w:val="yui_3_7_2_18_1365406924560_121"/>
    <w:basedOn w:val="Carpredefinitoparagrafo1"/>
    <w:qFormat/>
    <w:rPr/>
  </w:style>
  <w:style w:type="character" w:styleId="Newssinglesignature">
    <w:name w:val="news-single-signature"/>
    <w:basedOn w:val="Carpredefinitoparagrafo1"/>
    <w:qFormat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Uficommentbody">
    <w:name w:val="uficommentbody"/>
    <w:basedOn w:val="Carpredefinitoparagrafo1"/>
    <w:qFormat/>
    <w:rPr/>
  </w:style>
  <w:style w:type="character" w:styleId="AaaparagrafonormaleCarattere">
    <w:name w:val="aaa paragrafo normale Carattere"/>
    <w:basedOn w:val="Carpredefinitoparagrafo1"/>
    <w:qFormat/>
    <w:rPr>
      <w:lang w:val="it-IT" w:bidi="ar-SA"/>
    </w:rPr>
  </w:style>
  <w:style w:type="character" w:styleId="HeaderChar">
    <w:name w:val="Header Char"/>
    <w:basedOn w:val="Carpredefinitoparagrafo2"/>
    <w:qFormat/>
    <w:rPr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40"/>
      <w:ind w:left="720" w:right="0" w:hanging="0"/>
      <w:jc w:val="left"/>
    </w:pPr>
    <w:rPr>
      <w:sz w:val="24"/>
    </w:rPr>
  </w:style>
  <w:style w:type="paragraph" w:styleId="Yiv1012003395msonormal">
    <w:name w:val="yiv1012003395msonormal"/>
    <w:basedOn w:val="Normal"/>
    <w:qFormat/>
    <w:pPr>
      <w:spacing w:lineRule="auto" w:line="240" w:before="280" w:after="280"/>
      <w:jc w:val="left"/>
    </w:pPr>
    <w:rPr>
      <w:sz w:val="24"/>
      <w:lang w:val="fr-FR"/>
    </w:rPr>
  </w:style>
  <w:style w:type="paragraph" w:styleId="Bodytext">
    <w:name w:val="bodytext"/>
    <w:basedOn w:val="Normal"/>
    <w:qFormat/>
    <w:pPr>
      <w:spacing w:lineRule="auto" w:line="240" w:before="280" w:after="280"/>
      <w:jc w:val="left"/>
    </w:pPr>
    <w:rPr>
      <w:sz w:val="24"/>
      <w:lang w:val="fr-FR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aparagrafonormale">
    <w:name w:val="aaa paragrafo normale"/>
    <w:basedOn w:val="Normal"/>
    <w:qFormat/>
    <w:pPr>
      <w:widowControl w:val="false"/>
      <w:suppressAutoHyphens w:val="true"/>
      <w:autoSpaceDE w:val="false"/>
      <w:spacing w:before="28" w:after="0"/>
    </w:pPr>
    <w:rPr>
      <w:szCs w:val="20"/>
    </w:rPr>
  </w:style>
  <w:style w:type="paragraph" w:styleId="Testopreformattato">
    <w:name w:val="Testo preformattato"/>
    <w:basedOn w:val="Normal"/>
    <w:qFormat/>
    <w:pPr>
      <w:widowControl w:val="false"/>
      <w:spacing w:lineRule="auto" w:line="240"/>
      <w:jc w:val="left"/>
    </w:pPr>
    <w:rPr>
      <w:rFonts w:ascii="Droid Sans Mono" w:hAnsi="Droid Sans Mono" w:eastAsia="WenQuanYi Micro Hei;MS Gothic" w:cs="Lohit Hindi"/>
      <w:szCs w:val="20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left"/>
    </w:pPr>
    <w:rPr>
      <w:sz w:val="24"/>
      <w:lang w:val="fr-FR"/>
    </w:rPr>
  </w:style>
  <w:style w:type="paragraph" w:styleId="Puntoelenco1">
    <w:name w:val="Punto elenco1"/>
    <w:basedOn w:val="Normal"/>
    <w:qFormat/>
    <w:pPr>
      <w:widowControl w:val="false"/>
      <w:numPr>
        <w:ilvl w:val="0"/>
        <w:numId w:val="2"/>
      </w:numPr>
      <w:suppressAutoHyphens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Publishwithline">
    <w:name w:val="Publish with line"/>
    <w:qFormat/>
    <w:pPr>
      <w:widowControl/>
      <w:bidi w:val="0"/>
    </w:pPr>
    <w:rPr>
      <w:rFonts w:ascii="Cambria" w:hAnsi="Cambria" w:eastAsia="MS ????;MS Mincho" w:cs="Cambria"/>
      <w:b/>
      <w:bCs/>
      <w:color w:val="17365D"/>
      <w:sz w:val="32"/>
      <w:szCs w:val="38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uovopci.it/dfa/avvnav07.html" TargetMode="External"/><Relationship Id="rId4" Type="http://schemas.openxmlformats.org/officeDocument/2006/relationships/hyperlink" Target="http://www.nuovopci.it/voce/voce23/futvtint.html" TargetMode="External"/><Relationship Id="rId5" Type="http://schemas.openxmlformats.org/officeDocument/2006/relationships/hyperlink" Target="http://www.nuovopci.it/voce/comunicati/com2016/com.16.08.30.html" TargetMode="External"/><Relationship Id="rId6" Type="http://schemas.openxmlformats.org/officeDocument/2006/relationships/hyperlink" Target="http://www.nuovopci.it/voce/comunicati/com2016/com.16.08.26.html" TargetMode="External"/><Relationship Id="rId7" Type="http://schemas.openxmlformats.org/officeDocument/2006/relationships/hyperlink" Target="http://www.nuovopci.it/scritti/mpnpci/indicmp.html" TargetMode="External"/><Relationship Id="rId8" Type="http://schemas.openxmlformats.org/officeDocument/2006/relationships/hyperlink" Target="http://www.nuovopci.it/corrisp/risp03.html" TargetMode="External"/><Relationship Id="rId9" Type="http://schemas.openxmlformats.org/officeDocument/2006/relationships/hyperlink" Target="http://www.nuovopci.it/corrisp/risp03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23:00Z</dcterms:created>
  <dc:creator>(nuovo)PCI</dc:creator>
  <dc:description/>
  <cp:keywords/>
  <dc:language>en-US</dc:language>
  <cp:lastModifiedBy>Fabio</cp:lastModifiedBy>
  <cp:lastPrinted>2016-09-10T10:38:00Z</cp:lastPrinted>
  <dcterms:modified xsi:type="dcterms:W3CDTF">2016-09-10T15:47:00Z</dcterms:modified>
  <cp:revision>64</cp:revision>
  <dc:subject>Comunicato CC 17/2016 - 10 settembre 2016</dc:subject>
  <dc:title>La putrefazione della Repubblica Pontificia, l’AC di Roma e la costituzione del Governo di Blocco Popolare</dc:title>
</cp:coreProperties>
</file>